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ЮСУПОВІЙ Валентині Іва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61 «Про надання компенсації на відновлення пошкодженого об’єкту ЮСУПОВІЙ Валентині Іванівні за заявою № ЗВ-20.09.2025-24513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6:00Z</dcterms:modified>
  <cp:revision>57</cp:revision>
  <dc:subject/>
  <dc:title/>
</cp:coreProperties>
</file>